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77" w:before="0" w:after="0"/>
        <w:jc w:val="center"/>
        <w:outlineLvl w:val="1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汽车维修工中级考试大纲</w:t>
      </w:r>
    </w:p>
    <w:p>
      <w:pPr>
        <w:pStyle w:val="Normal"/>
        <w:widowControl/>
        <w:spacing w:lineRule="atLeast" w:line="77"/>
        <w:jc w:val="center"/>
        <w:rPr/>
      </w:pPr>
      <w:r>
        <w:rPr/>
        <w:t> 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1781"/>
        <w:gridCol w:w="2798"/>
        <w:gridCol w:w="29"/>
        <w:gridCol w:w="2525"/>
      </w:tblGrid>
      <w:tr>
        <w:trPr>
          <w:tblHeader w:val="true"/>
          <w:trHeight w:val="438" w:hRule="atLeast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功能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内容</w:t>
            </w:r>
          </w:p>
        </w:tc>
        <w:tc>
          <w:tcPr>
            <w:tcW w:w="2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能要求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知识</w:t>
            </w:r>
          </w:p>
        </w:tc>
      </w:tr>
      <w:tr>
        <w:trPr>
          <w:trHeight w:val="2638" w:hRule="atLeast"/>
          <w:cantSplit w:val="true"/>
        </w:trPr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零件检测分类</w:t>
            </w:r>
          </w:p>
        </w:tc>
        <w:tc>
          <w:tcPr>
            <w:tcW w:w="2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看懂较复杂的汽车零件图。运用公差配合与技术测量的有关知识检测发动机、底盘各总成的基础零件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对汽车零件进行检测、分类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分析典型零部件的损坏原因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材料及热处理的相关知识</w:t>
            </w:r>
          </w:p>
        </w:tc>
      </w:tr>
      <w:tr>
        <w:trPr>
          <w:trHeight w:val="5729" w:hRule="atLeast"/>
          <w:cantSplit w:val="true"/>
        </w:trPr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总成部件的检修</w:t>
            </w:r>
          </w:p>
        </w:tc>
        <w:tc>
          <w:tcPr>
            <w:tcW w:w="2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发动机缸体组件的装配与调整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缸盖组件的装配与调整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离合器的装配与调整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发动机配气机构的装配与调整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鼓式制动器的装配与调整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盘式制动器的装配与调整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变速器的分解、组装与调试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主减速器差速器的分解、组装与调整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转向器的检测与维修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各零部件的装配标准和工艺规范</w:t>
            </w:r>
          </w:p>
        </w:tc>
      </w:tr>
      <w:tr>
        <w:trPr>
          <w:trHeight w:val="2010" w:hRule="atLeast"/>
          <w:cantSplit w:val="true"/>
        </w:trPr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总成部件的检修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启动机的检测与维修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交流发电机的检测与维修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完成空调系统的检测与调整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各零部件的装配标准和工艺规范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成的大修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独立完成发动机及底盘各总成的大修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动机及底盘各总成的大修标准和工艺规范</w:t>
            </w:r>
          </w:p>
        </w:tc>
      </w:tr>
      <w:tr>
        <w:trPr>
          <w:trHeight w:val="2323" w:hRule="atLeast"/>
          <w:cantSplit w:val="true"/>
        </w:trPr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总成竣工验收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对发动机、变速器、主减速器等总成进行竣工验收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对发动机尾气排放进行检测与调试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对发电机、启动机、空调等设备进行竣工验收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整车竣工验收标准及工艺规范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932" w:hRule="atLeast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故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障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诊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断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诊断与排除发动机和底盘异响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诊断和排除发动机异响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诊断和排除万向传动装置异响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诊断和排除变速器异响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诊断和排除差速器异响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故障的现象、原因</w:t>
            </w:r>
          </w:p>
        </w:tc>
      </w:tr>
      <w:tr>
        <w:trPr>
          <w:trHeight w:val="3539" w:hRule="atLeast"/>
          <w:cantSplit w:val="true"/>
        </w:trPr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故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障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诊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断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诊断与排除汽车发动机燃料供给系和点火系的综合故障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诊断与排除化油器式发动机油耗过高、启动困难、转速不稳等综合故障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诊断与排除发动机点火系高、低压电路故障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诊断与排除电控喷射汽油发动机油耗过高、启动困难、运转不稳等典型故障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诊断与排除柴油发动机启动困难、运转不稳等故障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控喷射汽油发动机的构造和工作原理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火系的构造和工作原理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油发动机燃料供给系的构造和工作原理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191" w:hRule="atLeast"/>
          <w:cantSplit w:val="true"/>
        </w:trPr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用仪器仪表对车辆进行检测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对发动机点火提前角进行检测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对电控喷射汽油发动机的燃油压力进行检测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对柴油发动机的喷油提前角进行检测与调整，能对柴油发动机喷油泵进行调校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对柴油发动机喷油器进行调校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对电控喷射汽油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动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燃油泵的工作电流进行检测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动机点火提前角的调整方法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控喷射汽油发动机燃油压力的检测方法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油发动机喷油提前角的调整方法，喷油泵的调校方法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油发动机喷油器的调校方法</w:t>
            </w:r>
          </w:p>
          <w:p>
            <w:pPr>
              <w:pStyle w:val="Normal"/>
              <w:widowControl/>
              <w:spacing w:lineRule="atLeast" w:line="7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控喷射汽油发动机燃油泵工作电流的检测方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5:00Z</dcterms:created>
  <dc:creator>雨林木风</dc:creator>
  <dc:description/>
  <cp:keywords/>
  <dc:language>en-US</dc:language>
  <cp:lastModifiedBy>雨林木风</cp:lastModifiedBy>
  <dcterms:modified xsi:type="dcterms:W3CDTF">2009-10-20T09:37:00Z</dcterms:modified>
  <cp:revision>1</cp:revision>
  <dc:subject/>
  <dc:title>汽车维修工中级考试大纲</dc:title>
</cp:coreProperties>
</file>