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056"/>
      </w:tblGrid>
      <w:tr>
        <w:trPr/>
        <w:tc>
          <w:tcPr>
            <w:tcW w:w="8056" w:type="dxa"/>
            <w:tcBorders/>
            <w:vAlign w:val="center"/>
          </w:tcPr>
          <w:p>
            <w:pPr>
              <w:pStyle w:val="Normal"/>
              <w:widowControl/>
              <w:spacing w:lineRule="atLeast" w:line="6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6"/>
                <w:szCs w:val="36"/>
              </w:rPr>
              <w:t>初中级电焊工考试大纲</w:t>
            </w:r>
          </w:p>
        </w:tc>
      </w:tr>
      <w:tr>
        <w:trPr>
          <w:trHeight w:val="30" w:hRule="atLeast"/>
        </w:trPr>
        <w:tc>
          <w:tcPr>
            <w:tcW w:w="8056" w:type="dxa"/>
            <w:tcBorders/>
            <w:shd w:fill="CCCCCC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4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4"/>
                <w:szCs w:val="18"/>
              </w:rPr>
            </w:r>
          </w:p>
        </w:tc>
      </w:tr>
      <w:tr>
        <w:trPr/>
        <w:tc>
          <w:tcPr>
            <w:tcW w:w="8056" w:type="dxa"/>
            <w:tcBorders/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 焊 工</w:t>
            </w:r>
          </w:p>
          <w:p>
            <w:pPr>
              <w:pStyle w:val="Normal"/>
              <w:widowControl/>
              <w:spacing w:lineRule="atLeast" w:line="300" w:before="280" w:after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300" w:before="280" w:after="2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一、报考条件</w:t>
            </w:r>
          </w:p>
          <w:p>
            <w:pPr>
              <w:pStyle w:val="Normal"/>
              <w:widowControl/>
              <w:spacing w:lineRule="atLeast" w:line="300" w:before="280" w:after="2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具备下列条件之一的，可申请报考初级工：</w:t>
            </w:r>
          </w:p>
          <w:p>
            <w:pPr>
              <w:pStyle w:val="Normal"/>
              <w:widowControl/>
              <w:spacing w:lineRule="atLeast" w:line="300" w:before="280" w:after="2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在同一职业（工种）连续工作二年以上或累计工作四年以上的；</w:t>
            </w:r>
          </w:p>
          <w:p>
            <w:pPr>
              <w:pStyle w:val="Normal"/>
              <w:widowControl/>
              <w:spacing w:lineRule="atLeast" w:line="300" w:before="280" w:after="2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经过初级工培训结业。</w:t>
            </w:r>
          </w:p>
          <w:p>
            <w:pPr>
              <w:pStyle w:val="Normal"/>
              <w:widowControl/>
              <w:spacing w:lineRule="atLeast" w:line="300" w:before="280" w:after="2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具备下列条件之一的，可申请报考中级工：</w:t>
            </w:r>
          </w:p>
          <w:p>
            <w:pPr>
              <w:pStyle w:val="Normal"/>
              <w:widowControl/>
              <w:spacing w:lineRule="atLeast" w:line="300" w:before="280" w:after="2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取得所申报职业（工种）的初级工等级证书满三年；</w:t>
            </w:r>
          </w:p>
          <w:p>
            <w:pPr>
              <w:pStyle w:val="Normal"/>
              <w:widowControl/>
              <w:spacing w:lineRule="atLeast" w:line="300" w:before="280" w:after="2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取得所申报职业（工种）的初级工等级证书并经过中级工培训结业；</w:t>
            </w:r>
          </w:p>
          <w:p>
            <w:pPr>
              <w:pStyle w:val="Normal"/>
              <w:widowControl/>
              <w:spacing w:lineRule="atLeast" w:line="300" w:before="280" w:after="2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高等院校、中等专业学校毕业并从事与所学专业相应的职业（工种）工作。</w:t>
            </w:r>
          </w:p>
          <w:p>
            <w:pPr>
              <w:pStyle w:val="Normal"/>
              <w:widowControl/>
              <w:spacing w:lineRule="atLeast" w:line="300" w:before="280" w:after="2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具备下列条件之一的，可申请报考高级工：</w:t>
            </w:r>
          </w:p>
          <w:p>
            <w:pPr>
              <w:pStyle w:val="Normal"/>
              <w:widowControl/>
              <w:spacing w:lineRule="atLeast" w:line="300" w:before="280" w:after="2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取得所申报职业（工种）的中级工等级证书满四年；</w:t>
            </w:r>
          </w:p>
          <w:p>
            <w:pPr>
              <w:pStyle w:val="Normal"/>
              <w:widowControl/>
              <w:spacing w:lineRule="atLeast" w:line="300" w:before="280" w:after="2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取得所申报职业（工种）的中级工等级证书并经过高级工培训结业；</w:t>
            </w:r>
          </w:p>
          <w:p>
            <w:pPr>
              <w:pStyle w:val="Normal"/>
              <w:widowControl/>
              <w:spacing w:lineRule="atLeast" w:line="300" w:before="280" w:after="2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高等院校毕业并取得所申报职业（工种）的中级工等级证书。</w:t>
            </w:r>
          </w:p>
          <w:p>
            <w:pPr>
              <w:pStyle w:val="Normal"/>
              <w:widowControl/>
              <w:spacing w:lineRule="atLeast" w:line="300" w:before="280" w:after="2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具备下列条件之一者，可申请报考技师：</w:t>
            </w:r>
          </w:p>
          <w:p>
            <w:pPr>
              <w:pStyle w:val="Normal"/>
              <w:widowControl/>
              <w:spacing w:lineRule="atLeast" w:line="300" w:before="280" w:after="2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取得高级工等级证书并在本职业（工种）连续工作满十年或累计工作满十五年；</w:t>
            </w:r>
          </w:p>
          <w:p>
            <w:pPr>
              <w:pStyle w:val="Normal"/>
              <w:widowControl/>
              <w:spacing w:lineRule="atLeast" w:line="300" w:before="280" w:after="2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国家级一类技能竞赛前十名、二类技能竞赛前六名获奖者，省级技能竞赛前六名获奖者，深圳市市级技能竞赛前三名获奖者；</w:t>
            </w:r>
          </w:p>
          <w:p>
            <w:pPr>
              <w:pStyle w:val="Normal"/>
              <w:widowControl/>
              <w:spacing w:lineRule="atLeast" w:line="300" w:before="280" w:after="2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获省级、深圳市市级技术革新三等奖及以上者。</w:t>
            </w:r>
          </w:p>
          <w:p>
            <w:pPr>
              <w:pStyle w:val="Normal"/>
              <w:widowControl/>
              <w:spacing w:lineRule="atLeast" w:line="300" w:before="280" w:after="2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</w:rPr>
              <w:t> </w:t>
            </w:r>
          </w:p>
          <w:p>
            <w:pPr>
              <w:pStyle w:val="Normal"/>
              <w:widowControl/>
              <w:spacing w:lineRule="atLeast" w:line="300" w:before="280" w:after="2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二、考核大纲：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00" w:before="280" w:after="280"/>
              <w:jc w:val="center"/>
              <w:rPr/>
            </w:pPr>
            <w:r>
              <w:rPr/>
              <w:t>初级电焊工</w:t>
            </w:r>
          </w:p>
          <w:tbl>
            <w:tblPr>
              <w:tblW w:w="8036" w:type="dxa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98"/>
              <w:gridCol w:w="1475"/>
              <w:gridCol w:w="3571"/>
              <w:gridCol w:w="1147"/>
              <w:gridCol w:w="845"/>
            </w:tblGrid>
            <w:tr>
              <w:trPr/>
              <w:tc>
                <w:tcPr>
                  <w:tcW w:w="9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项目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鉴定范围</w:t>
                  </w:r>
                </w:p>
              </w:tc>
              <w:tc>
                <w:tcPr>
                  <w:tcW w:w="3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鉴定内容</w:t>
                  </w:r>
                </w:p>
              </w:tc>
              <w:tc>
                <w:tcPr>
                  <w:tcW w:w="11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鉴定比重</w:t>
                  </w:r>
                </w:p>
              </w:tc>
              <w:tc>
                <w:tcPr>
                  <w:tcW w:w="8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备注</w:t>
                  </w:r>
                </w:p>
              </w:tc>
            </w:tr>
            <w:tr>
              <w:trPr/>
              <w:tc>
                <w:tcPr>
                  <w:tcW w:w="998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知识要求</w:t>
                  </w:r>
                </w:p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基本知识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1.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识图知识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3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1.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正投影的基本原理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2.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简单零件剖视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(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剖面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)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的表达方法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3.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常用零件的规定画法及代号标注方法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4.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简单装配图的识读知识</w:t>
                  </w:r>
                </w:p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5.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焊接装配图及焊缝符号表示法</w:t>
                  </w:r>
                </w:p>
              </w:tc>
              <w:tc>
                <w:tcPr>
                  <w:tcW w:w="11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100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5</w:t>
                  </w:r>
                </w:p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4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998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2.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常用金属材料一般知识</w:t>
                  </w:r>
                </w:p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3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1.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常用金属材料的物理、力学性能</w:t>
                  </w:r>
                </w:p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2.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碳素结构钢、合金钢、有色金属的牌号、性能和用途</w:t>
                  </w:r>
                </w:p>
              </w:tc>
              <w:tc>
                <w:tcPr>
                  <w:tcW w:w="11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84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998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3.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金属学及热处理一般知识</w:t>
                  </w:r>
                </w:p>
              </w:tc>
              <w:tc>
                <w:tcPr>
                  <w:tcW w:w="3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1.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金属晶体结构的一般知识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2.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合金的组织结构及铁碳合金的基本组织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3.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退火、淬火、正火和回火的目的及实际应用知识</w:t>
                  </w:r>
                </w:p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4.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铸铁的热处理方法</w:t>
                  </w:r>
                </w:p>
              </w:tc>
              <w:tc>
                <w:tcPr>
                  <w:tcW w:w="11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84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998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4.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电工常识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3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1.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直流电与电磁的基本知识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2.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正弦交流电、三相交流电的基本概念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3.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变压器与三相异步电动机的结构和基本工作原理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4.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电流表和电压表的构造、工作原理和使用方法</w:t>
                  </w:r>
                </w:p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5.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安全用电的基本知识</w:t>
                  </w:r>
                </w:p>
              </w:tc>
              <w:tc>
                <w:tcPr>
                  <w:tcW w:w="11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84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998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专业知识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1.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焊接电弧及弧焊电源知识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3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1.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焊接电弧的引燃方法及直流电弧的结构和温度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2.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电弧静特性曲线的意义，电弧电压和弧长的关系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3.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对弧焊电源的基本要求</w:t>
                  </w:r>
                </w:p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4.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常用交、直流弧焊机的构造、使用方法和维护保养方法</w:t>
                  </w:r>
                </w:p>
              </w:tc>
              <w:tc>
                <w:tcPr>
                  <w:tcW w:w="11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8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998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/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2.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常用电弧焊工艺知识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3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1.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手弧焊的工艺特点、焊接工艺参数和焊接坡口的基本形式与尺寸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2.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埋弧焊的工艺特点、焊接工艺参数和焊接坡口的基本形式与尺寸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3.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手工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TIG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焊的工艺特点、焊接工艺参数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4.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电弧焊常见焊接缺陷的产生原因及防止方法</w:t>
                  </w:r>
                </w:p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5.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焊接区域中有毒气体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(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氢、氧、氮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)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的危害</w:t>
                  </w:r>
                </w:p>
              </w:tc>
              <w:tc>
                <w:tcPr>
                  <w:tcW w:w="11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20</w:t>
                  </w:r>
                </w:p>
              </w:tc>
              <w:tc>
                <w:tcPr>
                  <w:tcW w:w="8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998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3.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常用焊接材料知识</w:t>
                  </w:r>
                </w:p>
              </w:tc>
              <w:tc>
                <w:tcPr>
                  <w:tcW w:w="3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1.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药皮的作用及类型，焊芯牌号，焊条的分类及保管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2.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焊剂的作用、分类和保管，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HJ431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HJ350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的主要成分</w:t>
                  </w:r>
                </w:p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3.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氩气和钨极的知识</w:t>
                  </w:r>
                </w:p>
              </w:tc>
              <w:tc>
                <w:tcPr>
                  <w:tcW w:w="11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8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998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4.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焊接接头及焊缝形式知识</w:t>
                  </w:r>
                </w:p>
              </w:tc>
              <w:tc>
                <w:tcPr>
                  <w:tcW w:w="3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1.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焊接接头的分类及接头形式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2.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坡口形式、坡口角度和坡口面角度的含义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3.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焊接位置的种类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(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板一板、板一管、管一管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)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4.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焊接工艺参数对焊缝形状的影响</w:t>
                  </w:r>
                </w:p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5.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焊缝符号表示法</w:t>
                  </w:r>
                </w:p>
              </w:tc>
              <w:tc>
                <w:tcPr>
                  <w:tcW w:w="11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8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998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5.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碳弧气刨知识</w:t>
                  </w:r>
                </w:p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3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1.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碳弧气刨的简单工艺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2.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碳弧气刨的设备、工具和材料</w:t>
                  </w:r>
                </w:p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3.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低碳钢、低合金钢、不锈钢的碳弧气刨</w:t>
                  </w:r>
                </w:p>
              </w:tc>
              <w:tc>
                <w:tcPr>
                  <w:tcW w:w="11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8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998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6.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焊接用工、夹具及辅助设备知</w:t>
                  </w:r>
                </w:p>
              </w:tc>
              <w:tc>
                <w:tcPr>
                  <w:tcW w:w="3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1.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焊接中常用装焊夹具的结构及使用特点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2.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焊接变位机械的结构及使用特点</w:t>
                  </w:r>
                </w:p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3.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其他焊接辅助装置的构造及工作原理</w:t>
                  </w:r>
                </w:p>
              </w:tc>
              <w:tc>
                <w:tcPr>
                  <w:tcW w:w="11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6</w:t>
                  </w:r>
                </w:p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9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相关知识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1.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钳工基本知识</w:t>
                  </w:r>
                </w:p>
              </w:tc>
              <w:tc>
                <w:tcPr>
                  <w:tcW w:w="3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平面划线、錾削、锯削、锉削的基本知识</w:t>
                  </w:r>
                </w:p>
              </w:tc>
              <w:tc>
                <w:tcPr>
                  <w:tcW w:w="11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8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9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2.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相关工种一般工艺知识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3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1.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气焊知识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(1)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气焊用焊接材料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(2)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气焊设备和工具的型号、规格、构造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(3)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焊接火焰和气焊工艺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(4)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手工气割的知识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2.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冷作知识</w:t>
                  </w:r>
                </w:p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钢材的矫正、放样、剪切、加工成形及联接的知识</w:t>
                  </w:r>
                </w:p>
              </w:tc>
              <w:tc>
                <w:tcPr>
                  <w:tcW w:w="11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8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9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知识要求</w:t>
                  </w:r>
                </w:p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基本知识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基本操作技能</w:t>
                  </w:r>
                </w:p>
              </w:tc>
              <w:tc>
                <w:tcPr>
                  <w:tcW w:w="3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1.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焊接材料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正确使用和保管好焊接材料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(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焊条、焊剂、焊丝、钨极和保护气体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)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2.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焊接方法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(1)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手弧焊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1)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中厚板的板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-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板对接，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V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形坡口，平焊，单面焊双面成形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2)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板一管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T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形接头，垂直俯位焊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(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插入式或骑座式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)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3)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大直径管对接，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U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形坡口，水平转动焊，单面焊双面成形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4)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中厚板的板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-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板对接，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V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形坡口，横焊，单面焊双面成形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5)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中厚板的板一板对接，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V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形坡口，平焊或横焊位的双面焊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(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焊完坡口焊缝后，将焊缝背面用碳弧气刨清根，然后进行封底焊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)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(2)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手工钨极氩弧焊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1)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薄板的板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-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板对接，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V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形坡口，平焊或横焊，单面焊双面成形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2)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板一管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T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形接头，垂直俯位焊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3)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小直径管对接，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V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形坡口，水平转动焊，单面焊双面成形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(3)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二氧化碳气体保护焊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1)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薄板或中厚板的板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-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板对接，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V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形坡口，平焊或横焊，单面焊双面成形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/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2)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板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.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管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T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形接头，垂直俯位焊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3)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大直径管对接，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U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形坡口，水平转动焊，单面焊双面成形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(4)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埋弧焊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中厚板的板一板对接，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I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形坡口，不清根的平焊位置双面焊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(5)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组合焊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大直径厚壁管对接，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U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形坡口，水平转动焊，手弧焊打度，埋弧焊填充并盖面焊接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(6)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其他方法</w:t>
                  </w:r>
                </w:p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1)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厚板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I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形坡口，对接接头，单丝电渣焊</w:t>
                  </w:r>
                </w:p>
              </w:tc>
              <w:tc>
                <w:tcPr>
                  <w:tcW w:w="11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100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80</w:t>
                  </w:r>
                </w:p>
              </w:tc>
              <w:tc>
                <w:tcPr>
                  <w:tcW w:w="8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1.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薄板试件厚度范围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&lt;6mm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2.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中厚板试件厚度范围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10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～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16mm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3.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厚板试件厚度范围大于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24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mm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4.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小直径试管的直径范围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22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～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60mm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5.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大直径试管的直径范围不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小于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l33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mm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6.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根据考试要求确定的时间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和有关条件，确定具体的鉴定内容，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能按技术要求按时完成者，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可得满分</w:t>
                  </w:r>
                </w:p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9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3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2)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铸钢件或锻件缺陷的焊补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3)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用碳弧气刨刨除各种焊接缺陷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4)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钢板氧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.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乙炔手工气割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3.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焊接缺陷与外观的检查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(1)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识别常见的各种焊接缺陷</w:t>
                  </w:r>
                </w:p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(2)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检查焊缝外观质量</w:t>
                  </w:r>
                </w:p>
              </w:tc>
              <w:tc>
                <w:tcPr>
                  <w:tcW w:w="11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998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工具、设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备的使用</w:t>
                  </w:r>
                </w:p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与维护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1.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工具的使用</w:t>
                  </w:r>
                </w:p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与维护</w:t>
                  </w:r>
                </w:p>
              </w:tc>
              <w:tc>
                <w:tcPr>
                  <w:tcW w:w="3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1.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常用工具的合理使用与保养</w:t>
                  </w:r>
                </w:p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2.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正确使用夹具，做好保养工作</w:t>
                  </w:r>
                </w:p>
              </w:tc>
              <w:tc>
                <w:tcPr>
                  <w:tcW w:w="11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84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998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2.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设备的使用</w:t>
                  </w:r>
                </w:p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与维护</w:t>
                  </w:r>
                </w:p>
              </w:tc>
              <w:tc>
                <w:tcPr>
                  <w:tcW w:w="3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/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1.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正确使用和维护保养焊接设备</w:t>
                  </w:r>
                </w:p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2.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正确使用和维护保养辅助设备</w:t>
                  </w:r>
                </w:p>
              </w:tc>
              <w:tc>
                <w:tcPr>
                  <w:tcW w:w="11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84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9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安全及其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他</w:t>
                  </w:r>
                </w:p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安全文明生产</w:t>
                  </w:r>
                </w:p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3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1.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正确执行安全技术操作规程</w:t>
                  </w:r>
                </w:p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2.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按企业有关文明生产的规定，做到工作地整洁，工作、工具摆放整齐</w:t>
                  </w:r>
                </w:p>
              </w:tc>
              <w:tc>
                <w:tcPr>
                  <w:tcW w:w="11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8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 </w:t>
                  </w:r>
                </w:p>
              </w:tc>
            </w:tr>
          </w:tbl>
          <w:p>
            <w:pPr>
              <w:pStyle w:val="Normal"/>
              <w:widowControl/>
              <w:spacing w:lineRule="atLeast" w:line="300" w:before="280" w:after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00" w:before="280" w:after="280"/>
              <w:jc w:val="center"/>
              <w:rPr/>
            </w:pPr>
            <w:r>
              <w:rPr/>
              <w:t>中级电焊工</w:t>
            </w:r>
          </w:p>
          <w:tbl>
            <w:tblPr>
              <w:tblW w:w="8036" w:type="dxa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01"/>
              <w:gridCol w:w="1458"/>
              <w:gridCol w:w="3586"/>
              <w:gridCol w:w="1150"/>
              <w:gridCol w:w="841"/>
            </w:tblGrid>
            <w:tr>
              <w:trPr/>
              <w:tc>
                <w:tcPr>
                  <w:tcW w:w="10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项目</w:t>
                  </w:r>
                </w:p>
              </w:tc>
              <w:tc>
                <w:tcPr>
                  <w:tcW w:w="14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鉴定范围</w:t>
                  </w:r>
                </w:p>
              </w:tc>
              <w:tc>
                <w:tcPr>
                  <w:tcW w:w="35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鉴定内容</w:t>
                  </w:r>
                </w:p>
              </w:tc>
              <w:tc>
                <w:tcPr>
                  <w:tcW w:w="11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鉴定比重</w:t>
                  </w:r>
                </w:p>
              </w:tc>
              <w:tc>
                <w:tcPr>
                  <w:tcW w:w="8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备注</w:t>
                  </w:r>
                </w:p>
              </w:tc>
            </w:tr>
            <w:tr>
              <w:trPr/>
              <w:tc>
                <w:tcPr>
                  <w:tcW w:w="10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知识要求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基本知识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4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1.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金属学及热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处理基础知识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35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1.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金属的结构与结晶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2.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二元合金和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Fe-Fe3c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相衅的构造及应用知识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3.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钢热处理的理论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4.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退火、正火和回火焊的组织转变、性能变化及实际应用知识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5.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化学热处理的基本原理及应用知识</w:t>
                  </w:r>
                </w:p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6.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金属的塑性变形、纤维及其对金属性能的影响</w:t>
                  </w:r>
                </w:p>
              </w:tc>
              <w:tc>
                <w:tcPr>
                  <w:tcW w:w="11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1OO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8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10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4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2.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焊工电工基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础知识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35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1.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直充电路电动势及全电路欧姆定律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2.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电位计算及电流的热效应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3.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电阻联接的分压和分流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4.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基尔堆夫定律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5.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复杂直流电路的计算方法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6.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磁通势、磁场强度和磁阻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7.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电磁铁、变压器和电焊机</w:t>
                  </w:r>
                </w:p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8.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交流电路功率因数的概念及提高功率因数的方法</w:t>
                  </w:r>
                </w:p>
              </w:tc>
              <w:tc>
                <w:tcPr>
                  <w:tcW w:w="11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8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100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专业知识</w:t>
                  </w:r>
                </w:p>
              </w:tc>
              <w:tc>
                <w:tcPr>
                  <w:tcW w:w="14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1.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焊接电弧及焊接治金知识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35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1.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电子发射、电离、焊接电弧的特性、各种焊接方法的电弧静特性曲线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2.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焊丝金属的溶化及溶滴过渡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3.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焊接区内气体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(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氮、氢、氧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)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的来源及其影响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4.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焊接金属的脱氧、脱硫、脱磷及合金化</w:t>
                  </w:r>
                </w:p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5.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焊接溶池的一次结晶、二次结晶、焊接热循环的含义及焊接接头组织和性能的变化</w:t>
                  </w:r>
                </w:p>
              </w:tc>
              <w:tc>
                <w:tcPr>
                  <w:tcW w:w="11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84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100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4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2.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焊接工艺知识</w:t>
                  </w:r>
                </w:p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35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1.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气体保护焊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(C02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Ar)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的工艺及设备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2.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等离子弧焊和切割的工艺及设备</w:t>
                  </w:r>
                </w:p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3.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电渣焊的工艺及设备</w:t>
                  </w:r>
                </w:p>
              </w:tc>
              <w:tc>
                <w:tcPr>
                  <w:tcW w:w="11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20</w:t>
                  </w:r>
                </w:p>
              </w:tc>
              <w:tc>
                <w:tcPr>
                  <w:tcW w:w="84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00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4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3.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常用金属材料焊接知识</w:t>
                  </w:r>
                </w:p>
              </w:tc>
              <w:tc>
                <w:tcPr>
                  <w:tcW w:w="35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1.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材料的焊接性及估算公式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2.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低合金结构钢及珠光体耐热钢的焊接性、焊接工艺和焊接方法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3.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奥氏体不锈钢的焊接性、焊接工艺和焊接方法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4.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铁素体不锈钢与奥氏体不锈钢及不锈钢复合钢板的焊接工艺特点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5.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灰铸铁的焊接性及焊接工艺特点；球墨铸铁的焊接性及焊接工艺特点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6.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常用堆焊材料，堆焊材料的工艺特点及典型零件的堆焊工艺</w:t>
                  </w:r>
                </w:p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7.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常用有色金属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(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铝及铝合金、铜及铜合金、钛及钛合金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)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的焊接性及焊接工艺</w:t>
                  </w:r>
                </w:p>
              </w:tc>
              <w:tc>
                <w:tcPr>
                  <w:tcW w:w="11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20</w:t>
                  </w:r>
                </w:p>
              </w:tc>
              <w:tc>
                <w:tcPr>
                  <w:tcW w:w="84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00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4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4.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焊接应力和变形知识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35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1.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焊接应力和变形产生的原因；焊接应力和变形的形式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2.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控制焊接残余变形的常用工艺措施和矫正残余变形方法</w:t>
                  </w:r>
                </w:p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3.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减少焊接残余应力的常用工艺措施和消除残余应力的方法</w:t>
                  </w:r>
                </w:p>
              </w:tc>
              <w:tc>
                <w:tcPr>
                  <w:tcW w:w="11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84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00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4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5.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焊接检验知</w:t>
                  </w:r>
                </w:p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识</w:t>
                  </w:r>
                </w:p>
              </w:tc>
              <w:tc>
                <w:tcPr>
                  <w:tcW w:w="35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1.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焊接接头破坏性检验的方法</w:t>
                  </w:r>
                </w:p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2.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焊接接头非破坏性检验的方法</w:t>
                  </w:r>
                </w:p>
              </w:tc>
              <w:tc>
                <w:tcPr>
                  <w:tcW w:w="11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84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00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相关知识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4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1.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机械加工常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识</w:t>
                  </w:r>
                </w:p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35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1.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车削、铣削、磨削、刨削常识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2.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切削刀具的名称及几何参数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3.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机械加工余量的选择知识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4.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机械加工精度的一般概念</w:t>
                  </w:r>
                </w:p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5.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切削用量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(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进给量、切削速度、切削深度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)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的一般知识</w:t>
                  </w:r>
                </w:p>
              </w:tc>
              <w:tc>
                <w:tcPr>
                  <w:tcW w:w="11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84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100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4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2.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相关工种工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艺知识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35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1.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气焊知识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(1)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气焊设备的构造原理及维修保养知识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(2)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常用金属材料气焊的知识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(3)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气割设备的构造、原理及维修保养知识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(4)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机械气割、特种气割的知识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2.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冷作知识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(1)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冷用常用设备与模具的一般知识</w:t>
                  </w:r>
                </w:p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(2)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一般结构件的装配知识</w:t>
                  </w:r>
                </w:p>
              </w:tc>
              <w:tc>
                <w:tcPr>
                  <w:tcW w:w="11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84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00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4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3.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生产技术管</w:t>
                  </w:r>
                </w:p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理知识</w:t>
                  </w:r>
                </w:p>
              </w:tc>
              <w:tc>
                <w:tcPr>
                  <w:tcW w:w="35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1.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车间生产管理的基本内容</w:t>
                  </w:r>
                </w:p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2.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专业技术管理的基本内容</w:t>
                  </w:r>
                </w:p>
              </w:tc>
              <w:tc>
                <w:tcPr>
                  <w:tcW w:w="11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84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0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技能要求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操作技能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4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中级操作技能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35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1.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焊接材料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按有关技术文件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(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国家标准、行业标准等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)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对自用焊接材料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(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焊条、焊剂，焊丝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)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进行工艺性试验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2.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焊接方法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(1)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手弧焊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1)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中厚板的板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-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板对接，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V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形坡口，横焊或立焊，单面焊双面成形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2)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板一管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T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形接头，单边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V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形坡口，骑座式垂直俯位或水平固定位置焊，单面焊双面成形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3)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大直径管对接，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u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形坡口，垂直固定焊，单面焊双面成形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4)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高速钢刀具、热锻模或高压阀门密封面的堆焊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5)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铸铁齿轮箱壳裂纹的焊补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(4)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埋弧焊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厚板的板一板对接，双面焊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(5)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等离子弧焊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薄板的板一板或管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-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管对接，平焊或水平转动焊，单面焊双面成形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(6)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电渣焊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厚板的板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.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板对接，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I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形坡口，单丝或双丝焊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(7)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组合焊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1)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薄板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-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小直径管对接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V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形坡口，垂直固定位置，手工钨极氩弧焊打底，手弧焊填充、盖面焊接，单面焊双面成形</w:t>
                  </w:r>
                </w:p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2)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中厚壁大直径管或小直径薄壁管对挠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U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形坡口或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V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形坡口，水平转动位置，手工钨极氩弧焊打底，熔化极气体保护焊填充、盖面焊接，单面焊双面成形</w:t>
                  </w:r>
                </w:p>
              </w:tc>
              <w:tc>
                <w:tcPr>
                  <w:tcW w:w="11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100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80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根据考试要求确定的时间和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有关条件，确定具体的鉴定内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容，能按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技术要求按时完成者，可得满分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10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工具、设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备的使用</w:t>
                  </w:r>
                </w:p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与维护</w:t>
                  </w:r>
                </w:p>
              </w:tc>
              <w:tc>
                <w:tcPr>
                  <w:tcW w:w="14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1.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工具的使用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与维护</w:t>
                  </w:r>
                </w:p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35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1.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合理使用工具，并做好保养工作</w:t>
                  </w:r>
                </w:p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2.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正确使用夹具，并做好保养工作</w:t>
                  </w:r>
                </w:p>
              </w:tc>
              <w:tc>
                <w:tcPr>
                  <w:tcW w:w="11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8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10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4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2.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设备的使用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与维护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35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1.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焊接高备的正确使用、维护保养及常见故障的排除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2.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常用辅助设备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(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焊剂输送与回收装置、焊接用变位机、升降架、转动滚轮架等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)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的正确使用及常见故障的排除</w:t>
                  </w:r>
                </w:p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3.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各种定位、装配、夹紧装置的正确使用及改进</w:t>
                  </w:r>
                </w:p>
              </w:tc>
              <w:tc>
                <w:tcPr>
                  <w:tcW w:w="11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8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10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安全文明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生产</w:t>
                  </w:r>
                </w:p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4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安全及其他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35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1.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正确执行安全技术操作规程</w:t>
                  </w:r>
                </w:p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2.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按企业有关文明生产的规定，做到工作地整洁，工件、工具摆放整齐</w:t>
                  </w:r>
                </w:p>
              </w:tc>
              <w:tc>
                <w:tcPr>
                  <w:tcW w:w="11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841" w:type="dxa"/>
                  <w:tcBorders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1:55:00Z</dcterms:created>
  <dc:creator>微软中国</dc:creator>
  <dc:description/>
  <cp:keywords/>
  <dc:language>en-US</dc:language>
  <cp:lastModifiedBy>微软中国</cp:lastModifiedBy>
  <dcterms:modified xsi:type="dcterms:W3CDTF">2010-12-06T11:55:00Z</dcterms:modified>
  <cp:revision>2</cp:revision>
  <dc:subject/>
  <dc:title/>
</cp:coreProperties>
</file>